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Приложение 6.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>Опыт лабораторный.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iCs w:val="false"/>
          <w:color w:val="274E4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>ГИДРОЛИЗ СОЛЕЙ</w:t>
      </w:r>
    </w:p>
    <w:p>
      <w:pPr>
        <w:pStyle w:val="Web"/>
        <w:rPr/>
      </w:pPr>
      <w:r>
        <w:rPr>
          <w:rStyle w:val="StrongEmphasis"/>
          <w:rFonts w:cs="Times New Roman" w:ascii="Times New Roman" w:hAnsi="Times New Roman"/>
          <w:sz w:val="24"/>
        </w:rPr>
        <w:t>Цель</w:t>
      </w:r>
      <w:r>
        <w:rPr>
          <w:rFonts w:cs="Times New Roman" w:ascii="Times New Roman" w:hAnsi="Times New Roman"/>
          <w:sz w:val="24"/>
        </w:rPr>
        <w:t>. Расширить представление учащихся о химических свойствах солей на примере взаимодействия их с водой (гидролиз солей).</w:t>
        <w:br/>
      </w:r>
      <w:r>
        <w:rPr>
          <w:rStyle w:val="StrongEmphasis"/>
          <w:rFonts w:cs="Times New Roman" w:ascii="Times New Roman" w:hAnsi="Times New Roman"/>
          <w:sz w:val="24"/>
        </w:rPr>
        <w:t>Реактивы и оборудование.</w:t>
      </w:r>
      <w:r>
        <w:rPr>
          <w:rFonts w:cs="Times New Roman" w:ascii="Times New Roman" w:hAnsi="Times New Roman"/>
          <w:sz w:val="24"/>
        </w:rPr>
        <w:t xml:space="preserve"> Растворы хлорида натрия, карбоната натрия, сульфата меди(II), гидроксида натрия, соляной кислоты; фенолфталеиновая и универсальная индикаторная бумага.</w:t>
        <w:br/>
      </w:r>
      <w:r>
        <w:rPr>
          <w:rStyle w:val="StrongEmphasis"/>
          <w:rFonts w:cs="Times New Roman" w:ascii="Times New Roman" w:hAnsi="Times New Roman"/>
          <w:sz w:val="24"/>
        </w:rPr>
        <w:t>Актуализация имеющихся знаний.</w:t>
      </w:r>
      <w:r>
        <w:rPr>
          <w:rFonts w:cs="Times New Roman" w:ascii="Times New Roman" w:hAnsi="Times New Roman"/>
          <w:sz w:val="24"/>
        </w:rPr>
        <w:t xml:space="preserve"> В пробирки с растворами соляной кислоты, гидроксида натрия и водой опускают универсальную индикаторную бумагу. Наблюдают, что в первых двух пробирках ее цвет изменяется, а в пробирке с водой – нет. Учащимся известно, что растворы кислот и оснований (щелочей) изменяют окраску индикаторов. Это обусловлено наличием катионов водорода в первой пробирке и гидроксид-ионов – во второй. В воде окраска индикаторов не изменяется из-за отсутствия тех и других ионов.</w:t>
        <w:br/>
      </w:r>
      <w:r>
        <w:rPr>
          <w:rStyle w:val="StrongEmphasis"/>
          <w:rFonts w:cs="Times New Roman" w:ascii="Times New Roman" w:hAnsi="Times New Roman"/>
          <w:sz w:val="24"/>
        </w:rPr>
        <w:t xml:space="preserve">Создание проблемной ситуации и формулировка проблемы. </w:t>
      </w:r>
      <w:r>
        <w:rPr>
          <w:rFonts w:cs="Times New Roman" w:ascii="Times New Roman" w:hAnsi="Times New Roman"/>
          <w:sz w:val="24"/>
        </w:rPr>
        <w:t>1. В раствор хлорида натрия опускают индикаторную бумагу. Изменения окраски индикаторов не наблюдается. 2. В растворы карбоната натрия и сульфата меди(II) опускают индикаторную бумагу. В обоих случаях изменяется окраска индикаторов.</w:t>
        <w:br/>
        <w:t>До сих пор учащиеся считали, что водный раствор солей – нейтральный, поскольку при диссоциации солей не образуются ни катионы водорода, ни гидроксид-ионы. Изменение окраски индикаторов в растворах солей вступает в противоречие с имеющимися у них представлениями. На основании этого формулируется проблема: почему водные растворы солей в одних случаях изменяют окраску индикаторов, а в других – нет?</w:t>
        <w:br/>
      </w:r>
      <w:r>
        <w:rPr>
          <w:rStyle w:val="StrongEmphasis"/>
          <w:rFonts w:cs="Times New Roman" w:ascii="Times New Roman" w:hAnsi="Times New Roman"/>
          <w:sz w:val="24"/>
        </w:rPr>
        <w:t>Выдвижение гипотезы.</w:t>
      </w:r>
      <w:r>
        <w:rPr>
          <w:rFonts w:cs="Times New Roman" w:ascii="Times New Roman" w:hAnsi="Times New Roman"/>
          <w:sz w:val="24"/>
        </w:rPr>
        <w:t xml:space="preserve"> Учащиеся считают, что причина изменения окраски индикаторов в растворах солей обусловлена, по-видимому, присутствием катионов водорода и гидроксид-ионов.</w:t>
        <w:br/>
      </w:r>
      <w:r>
        <w:rPr>
          <w:rStyle w:val="StrongEmphasis"/>
          <w:rFonts w:cs="Times New Roman" w:ascii="Times New Roman" w:hAnsi="Times New Roman"/>
          <w:sz w:val="24"/>
        </w:rPr>
        <w:t>Решение проблемы и выводы.</w:t>
      </w:r>
      <w:r>
        <w:rPr>
          <w:rFonts w:cs="Times New Roman" w:ascii="Times New Roman" w:hAnsi="Times New Roman"/>
          <w:sz w:val="24"/>
        </w:rPr>
        <w:t xml:space="preserve"> Опираясь на имеющиеся знания, ученики составляют схемы гидролиза солей в ионной форме и объясняют сущность наблюдаемых явлений. Они устанавливают, что соли, образованные сильными кислотами и основаниями, гидролизу не подвергаются. Соли, образованные слабым основанием и сильной кислотой, а также сильным основанием и слабой кислотой, взаимодействуют с водой с образованием малодиссоциирующих веществ и освобождением гидроксид-ионов и катионов водорода.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>Опыт демонстрационный.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iCs w:val="false"/>
          <w:color w:val="274E4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>ОКИСЛЕНИЕ ТОЛУОЛА</w:t>
      </w:r>
    </w:p>
    <w:p>
      <w:pPr>
        <w:pStyle w:val="Normal"/>
        <w:rPr/>
      </w:pPr>
      <w:r>
        <w:rPr>
          <w:rStyle w:val="StrongEmphasis"/>
        </w:rPr>
        <w:t>Цель</w:t>
      </w:r>
      <w:r>
        <w:rPr/>
        <w:t>. Показать, что толуол в отличие от метана и бензола может окисляться.</w:t>
        <w:br/>
      </w:r>
      <w:r>
        <w:rPr>
          <w:rStyle w:val="StrongEmphasis"/>
        </w:rPr>
        <w:t>Реактивы и оборудование.</w:t>
      </w:r>
      <w:r>
        <w:rPr/>
        <w:t xml:space="preserve"> Бензол, толуол, подкисленный раствор перманганата калия; держатель для пробирок, горелка или спиртовка.</w:t>
        <w:br/>
      </w:r>
      <w:r>
        <w:rPr>
          <w:rStyle w:val="StrongEmphasis"/>
        </w:rPr>
        <w:t xml:space="preserve">Актуализация имеющихся знаний. </w:t>
      </w:r>
      <w:r>
        <w:rPr/>
        <w:t>Метан пропускают через подкисленный раствор перманганата калия. Обесцвечивания раствора не происходит. К бензолу добавляют раствор перманганата калия и осторожно слегка подогревают. Обесцвечивания раствора перманганата калия не происходит.</w:t>
        <w:br/>
        <w:t>Результаты опытов учащиеся объясняют, опираясь на свои знания о структуре и свойствах молекул метана и бензола.</w:t>
        <w:br/>
      </w:r>
      <w:r>
        <w:rPr>
          <w:rStyle w:val="StrongEmphasis"/>
        </w:rPr>
        <w:t>Создание проблемной ситуации и формулировка проблемы.</w:t>
      </w:r>
      <w:r>
        <w:rPr/>
        <w:t xml:space="preserve"> К толуолу добавляют раствор перманганата калия и осторожно слегка подогревают. Раствор перманганата калия обесцвечивается.</w:t>
        <w:br/>
        <w:t>Учащиеся уже знают строение и свойства молекул метана и бензола. Им известна причина их устойчивости к действию окислителей. Но этих знаний недостаточно, чтобы объяснить химические свойства толуола. Учащиеся не могут объяснить причину обесцвечивания перманганата калия толуолом. Возникает проблема: почему в отличие от метана и бензола толуол окисляется?</w:t>
        <w:br/>
      </w:r>
      <w:r>
        <w:rPr>
          <w:rStyle w:val="StrongEmphasis"/>
        </w:rPr>
        <w:t>Выдвижение гипотезы.</w:t>
      </w:r>
      <w:r>
        <w:rPr/>
        <w:t xml:space="preserve"> Учащиеся высказывают предположение, что молекула толуола в отличие от метана и бензола окисляется, по-видимому, из-за влияния бензольного ядра на метильную группу, а метильной группы – на бензольное ядро.</w:t>
        <w:br/>
      </w:r>
      <w:r>
        <w:rPr>
          <w:rStyle w:val="StrongEmphasis"/>
        </w:rPr>
        <w:t>Решение проблемы и выводы.</w:t>
      </w:r>
      <w:r>
        <w:rPr/>
        <w:t xml:space="preserve"> Учащиеся легко осознают суть происходящего явления и понимают проблему, если восстановить в их памяти знания о взаимном влиянии радикалов и атомов галогенов в молекулах предельных галогенопроизводных, о влиянии метильного радикала на смещение </w:t>
      </w:r>
      <w:r>
        <w:rPr/>
        <w:drawing>
          <wp:inline distT="0" distB="0" distL="0" distR="0">
            <wp:extent cx="142875" cy="152400"/>
            <wp:effectExtent l="0" t="0" r="0" b="0"/>
            <wp:docPr id="1" name="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вязи в молекуле пропена. После коллективного обсуждения ребята приходят к выводу, что толуол можно рассматривать как бензол, в молекуле которого один атом водорода замещен на метильную группу, и как метан, в молекуле которого атом водорода замещен ароматическим радикалом – фенилом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. Это дает возможность предположить, что в молекуле толуола происходит взаимное влияние метильной группы на бензольное ядро, а бензольного ядра – на метильную группу. Последнее обстоятельство обусловливает меньшую устойчивость метильной группы молекулы толуола к действию окислителей по сравнению с метаном и бензолом, что и приводит к его окислению при нормальных условиях.</w:t>
      </w:r>
    </w:p>
    <w:p>
      <w:pPr>
        <w:pStyle w:val="Normal"/>
        <w:rPr/>
      </w:pPr>
      <w:r>
        <w:rPr/>
        <w:br/>
        <w:t>К опытам, с помощью которых можно создавать и решать проблемные ситуации, относятся следующие: испытание веществ и их растворов на электропроводность; взаимодействие солей аммония со щелочами; нейтрализация кислот аммиаком; термическое разложение солей аммония; особые свойства азотной кислоты (взаимодействие с металлами); термическое разложение нитратов; взаимодействие металлов с растворами солей; отношение алюминия к концентрированной азотной кислоте; взаимодействие гидроксида алюминия с кислотами и щелочами; взаимодействие этилена с бромной водой и окисление его перманганатом калия; растворимость каучука и резины в органических растворителях; взаимодействие глицерина</w:t>
        <w:br/>
        <w:t>с гидроксидом меди(II); взаимодействие фенола</w:t>
        <w:br/>
        <w:t>с раствором щелочи и бромной вод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right"/>
      <w:outlineLvl w:val="2"/>
    </w:pPr>
    <w:rPr>
      <w:rFonts w:ascii="Arial CYR" w:hAnsi="Arial CYR" w:cs="Arial CYR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9:34:00Z</dcterms:created>
  <dc:creator>USER</dc:creator>
  <dc:description/>
  <dc:language>en-US</dc:language>
  <cp:lastModifiedBy>USER</cp:lastModifiedBy>
  <cp:lastPrinted>2006-10-29T12:37:00Z</cp:lastPrinted>
  <dcterms:modified xsi:type="dcterms:W3CDTF">2006-10-29T09:38:00Z</dcterms:modified>
  <cp:revision>1</cp:revision>
  <dc:subject/>
  <dc:title>Приложение 6</dc:title>
</cp:coreProperties>
</file>